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6379" w:hanging="0"/>
        <w:outlineLvl w:val="2"/>
        <w:rPr/>
      </w:pPr>
      <w:r>
        <w:rPr/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9" w:hanging="0"/>
        <w:outlineLvl w:val="2"/>
        <w:rPr/>
      </w:pPr>
      <w:r>
        <w:rPr/>
        <w:t>Приказом Управления имущественных отношений</w:t>
        <w:br/>
        <w:t>Администрации ЗАТО Севе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80" w:hanging="0"/>
        <w:outlineLvl w:val="2"/>
        <w:rPr/>
      </w:pPr>
      <w:r>
        <w:rPr/>
        <w:t>от 29.12.2014г. № 12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80" w:hanging="0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едомственная целевая программа ЗАТО Северск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беспечение деятельности МКУ «Лесничество ЗАТО Северск»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Par265"/>
      <w:bookmarkStart w:id="1" w:name="Par265"/>
      <w:bookmarkEnd w:id="1"/>
    </w:p>
    <w:p>
      <w:pPr>
        <w:pStyle w:val="Normal"/>
        <w:widowControl w:val="false"/>
        <w:autoSpaceDE w:val="false"/>
        <w:jc w:val="center"/>
        <w:rPr/>
      </w:pPr>
      <w:r>
        <w:rPr/>
        <w:t>Паспорт ведомственной целевой программы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261"/>
        <w:gridCol w:w="1779"/>
        <w:gridCol w:w="1423"/>
        <w:gridCol w:w="1560"/>
        <w:gridCol w:w="1670"/>
      </w:tblGrid>
      <w:tr>
        <w:trPr>
          <w:trHeight w:val="4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Б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имущественных отношений Администрации ЗАТО Северск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 ЗАТО Северск, в состав которой включается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е управление муниципальным имуществом ЗАТО Северск на 2015-2017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 муниципальной программы ЗАТО Северск, в состав которой включается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red"/>
              </w:rPr>
            </w:pPr>
            <w:r>
              <w:rPr/>
              <w:t xml:space="preserve">Обеспечение устойчивого управления лесами ЗАТО Северск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спользования лесов ЗАТО Северск и обеспечение многоцелевого, рационального, непрерывного и неистощительного использования лесов для удовлетворения потребностей населения в лесах и лесных ресурса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деятельности МКУ «Лесничество ЗАТО Северск»</w:t>
            </w:r>
          </w:p>
        </w:tc>
      </w:tr>
      <w:tr>
        <w:trPr/>
        <w:tc>
          <w:tcPr>
            <w:tcW w:w="9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конечные результаты реализации ВЦ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казателей конечного результ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 Площадь отводов </w:t>
              <w:br/>
              <w:t>и таксации лесосек на лесных участках по видам руб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екта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 Количество договоров купли-продажи лесных насаждений, заключенных с гражданами для собственных нуж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штук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 Выполнение таксации зеленых насаждений и участков лесных насаждений по заданию Управления имущественных отношений Администрации ЗАТО Северс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7 годы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расходов бюджета ЗАТО Северск на реализацию ВЦП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ы классификации расходов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4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52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90,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4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52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4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52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6,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4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52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41,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4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52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,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15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4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52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90,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4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52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4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52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6,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4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52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41,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4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52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,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15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4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52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90,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4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52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4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52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6,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4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52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41,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4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52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,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150,5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68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ar358"/>
            <w:bookmarkEnd w:id="2"/>
            <w:r>
              <w:rPr/>
              <w:t>Наименование СБ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имущественных отношений Администрации ЗАТО Северс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ВЦ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деятельности МКУ «Лесничество ЗАТО Северск» на 2015 год и плановый период на 2016-2017 годы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" w:name="Par365"/>
      <w:bookmarkEnd w:id="3"/>
      <w:r>
        <w:rPr/>
        <w:t>Характеристика проблемы и цели СБП, на реш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или реализацию которых направлена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061"/>
        <w:gridCol w:w="657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ктеристика состояния развития сферы деятельности СБП (по состоянию на момент разработки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са ЗАТО Северск из-за территориальной приуроченности к ОАО «СХК», специфическому промышленному объекту, имеют выраженную защитную функцию, но рекреационные и сырьевые функции с каждым годом приобретают всё большее значение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ание проблем ВЦ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ояние лесов ЗАТО Северск требует постоянного наблюдения за нарушением устойчивости, повреждаемостью вредителями, болезнями и  другими природными и антропогенными факторами среды и динамикой этих процессов, обеспечения раннего выявления  неблагополучного состояния насаждений и своевременного принятия комплекса решений  по планированию и осуществлению эффективных природоохранных и лесозащитных мероприятий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ание цели ВЦ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спользования лесов ЗАТО Северск и обеспечение многоцелевого, рационального, непрерывного и неистощительного использования лесов для удовлетворения потребностей населения в лесах и лесных ресурсах</w:t>
            </w:r>
          </w:p>
        </w:tc>
      </w:tr>
      <w:tr>
        <w:trPr>
          <w:trHeight w:val="371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я работ по решению проблем и достижению цели ВЦ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достижения цели осуществляется:</w:t>
            </w:r>
          </w:p>
          <w:p>
            <w:pPr>
              <w:pStyle w:val="Normal"/>
              <w:jc w:val="both"/>
              <w:rPr/>
            </w:pPr>
            <w:r>
              <w:rPr/>
              <w:t>1) заключение с гражданами договоров купли-продажи лесных насаждений для собственных нужд;</w:t>
            </w:r>
          </w:p>
          <w:p>
            <w:pPr>
              <w:pStyle w:val="Normal"/>
              <w:jc w:val="both"/>
              <w:rPr/>
            </w:pPr>
            <w:r>
              <w:rPr/>
              <w:t>2) расчёт затрат на проведение работ в рамках ежегодного объёма по реализации лесохозяйственного регламента;</w:t>
            </w:r>
          </w:p>
          <w:p>
            <w:pPr>
              <w:pStyle w:val="Normal"/>
              <w:jc w:val="both"/>
              <w:rPr/>
            </w:pPr>
            <w:r>
              <w:rPr/>
              <w:t>3) организация систематического контроля за санитарным состоянием лесов;</w:t>
            </w:r>
          </w:p>
          <w:p>
            <w:pPr>
              <w:pStyle w:val="Normal"/>
              <w:jc w:val="both"/>
              <w:rPr/>
            </w:pPr>
            <w:r>
              <w:rPr/>
              <w:t>4) организация отводов и таксации лесосек на лесных участках, не переданных в аренду, в рамках ежегодного объёма по видам рубо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5) участие в совместной работе по предупреждению и обнаружению незаконных порубок и незаконных сделок с древесиной в  рамках соглашения о взаимодействии УИО Администрации ЗАТО Северск,  УМВД по ЗАТО Северск Томской области, ИФНС России по ЗАТО Северск Томской области и МКУ «Лесничество ЗАТО Северск»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" w:name="Par377"/>
      <w:bookmarkEnd w:id="4"/>
      <w:r>
        <w:rPr/>
        <w:t>Описание показателей ВЦП и методик</w:t>
      </w:r>
    </w:p>
    <w:p>
      <w:pPr>
        <w:pStyle w:val="Normal"/>
        <w:widowControl w:val="false"/>
        <w:autoSpaceDE w:val="false"/>
        <w:jc w:val="center"/>
        <w:rPr/>
      </w:pPr>
      <w:r>
        <w:rPr/>
        <w:t>их расчета и/или получ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948"/>
        <w:gridCol w:w="2494"/>
        <w:gridCol w:w="427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, цел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 методик</w:t>
            </w:r>
          </w:p>
        </w:tc>
      </w:tr>
      <w:tr>
        <w:trPr>
          <w:trHeight w:val="1102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ВЦ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спользования лесов ЗАТО Северск и обеспечение многоцелевого, рационального, непрерывного и неистощительного использования лесов для удовлетворения потребностей населения в лесах и лесных ресурсах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ощадь отвод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таксации лесосе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лесных участка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видам рубок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екты материалов отвод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таксации лесосек МКУ «Лесничество ЗАТО Северск»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договоров купли-продажи лесных насаждений, заключенных с гражданами для собственных нужд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ётные данные о количестве заключённых договоров купли-продажи лесных насаждений для собственных нуж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таксации зеленых насаждений и участков лесных насаждений по заданию Управления имущественных отношений Администрации ЗАТО Северск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/В *100 = С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А – фактический объем таксации, 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В – плановый (заданный)   объем таксации, г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С – процент исполнения, %     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деятельности Муниципального казенного учреждения «Лесничество ЗАТО Северск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финансового обеспечения уставной деятельности МКУ «Лесничество ЗАТО Северск»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/В *100 = С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А – фактический объем финансирования учреждения, тыс.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В – плановый объем финансирования учреждения, тыс.руб.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С – уровень финансового обеспечения учреждения, %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5" w:name="Par396"/>
      <w:bookmarkEnd w:id="5"/>
      <w:r>
        <w:rPr/>
        <w:t>Порядок управления ВЦП</w:t>
      </w:r>
    </w:p>
    <w:p>
      <w:pPr>
        <w:pStyle w:val="Normal"/>
        <w:widowControl w:val="false"/>
        <w:autoSpaceDE w:val="false"/>
        <w:jc w:val="center"/>
        <w:rPr/>
      </w:pPr>
      <w:r>
        <w:rPr/>
        <w:t>(описание механизма ее реализации), формы и порядок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существления мониторинга реализации ВЦП, сроки </w:t>
      </w:r>
    </w:p>
    <w:p>
      <w:pPr>
        <w:pStyle w:val="Normal"/>
        <w:widowControl w:val="false"/>
        <w:autoSpaceDE w:val="false"/>
        <w:jc w:val="center"/>
        <w:rPr/>
      </w:pPr>
      <w:r>
        <w:rPr/>
        <w:t>и порядок формирования отчета о реализации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948"/>
        <w:gridCol w:w="2494"/>
        <w:gridCol w:w="2118"/>
        <w:gridCol w:w="2160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за реализацию ВЦП в целом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мяков Николай Емельянович – начальник Управления имущественных отношений Администрации ЗАТО Северск         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организации работы по реализации ВЦП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дготовка и представление в установленном порядке бюджетной заявки на очередной финансовый год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Мониторинг выполнения системы программных мероприяти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Контроль за рациональным использованием выделяемых финансовых средст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 Подведение итогов реализации ВЦП</w:t>
            </w:r>
          </w:p>
        </w:tc>
      </w:tr>
      <w:tr>
        <w:trPr>
          <w:trHeight w:val="141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за мониторинг реализации ВЦП и составление форм отчетности о реализации ВЦП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гин Александр Сергеевич – начальник отдела муниципального лесного контроля и надзора Управления имущественных отношений Администрации ЗАТО Северск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текущего мониторинга реализации ВЦ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жекварталь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10 числа месяца, следующего </w:t>
              <w:br/>
              <w:t xml:space="preserve">за отчетным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формирования годового отчета о реализации ВЦ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10 апреля года, следующего </w:t>
              <w:br/>
              <w:t>за отчетным годом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установления форм текущего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гласно Форме </w:t>
              <w:br/>
              <w:t xml:space="preserve">4 Порядка разработки, утверждения, реализации </w:t>
              <w:br/>
              <w:t xml:space="preserve">и мониторинга реализации ведомственных целевых программ ЗАТО Северск,  утвержденного Постановлением Администрации ЗАТО Северс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2.02.2012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228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установления форм годового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гласно Форме </w:t>
              <w:br/>
              <w:t xml:space="preserve">5 Порядка разработки, утверждения, реализации </w:t>
              <w:br/>
              <w:t xml:space="preserve">и мониторинга реализации ведомственных целевых программ ЗАТО Северск, утвержденного Постановлением Администрации ЗАТО Северс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 02.02.2012 </w:t>
              <w:br/>
              <w:t xml:space="preserve">№ 228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" w:name="Par416"/>
      <w:bookmarkEnd w:id="6"/>
      <w:r>
        <w:rPr/>
        <w:t>Оценка рисков реализации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94"/>
        <w:gridCol w:w="5426"/>
        <w:gridCol w:w="1800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утренние риски реализации ВЦП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воевреме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ероятно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шние риски реализации ВЦП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ами местного самоуправления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ых правовых а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жа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ля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ероятно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едусматрива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7" w:name="Par428"/>
      <w:bookmarkEnd w:id="7"/>
      <w:r>
        <w:rPr/>
        <w:t>Методика оценки экономической и обществе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реализации ВЦП и по возмож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овое значение экономической и обществе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реализации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0"/>
        <w:gridCol w:w="3240"/>
        <w:gridCol w:w="1980"/>
        <w:gridCol w:w="2520"/>
      </w:tblGrid>
      <w:tr>
        <w:trPr>
          <w:trHeight w:val="93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ощадь отводов </w:t>
              <w:br/>
              <w:t>и таксации лесосек на лесных участках по видам руб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3,8 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яется </w:t>
              <w:br/>
              <w:t>на основании запланированных рубок лес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договоров купли-продажи лесных насаждений, заключенных с гражданами для собствен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80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яется на основании списков граждан, признанных нуждающимися в древесине</w:t>
            </w:r>
          </w:p>
        </w:tc>
      </w:tr>
      <w:tr>
        <w:trPr>
          <w:trHeight w:val="11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bookmarkStart w:id="8" w:name="Par456"/>
      <w:bookmarkStart w:id="9" w:name="Par456"/>
      <w:bookmarkEnd w:id="9"/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68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Б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имущественных отношений Администрации ЗАТО Северс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ВЦ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деятельности Муниципального казенного учреждения «Лесничество ЗАТО Северск»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 ВЦ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0" w:name="Par465"/>
      <w:bookmarkEnd w:id="10"/>
      <w:r>
        <w:rPr/>
        <w:t>Мероприятия ВЦП</w:t>
      </w:r>
    </w:p>
    <w:tbl>
      <w:tblPr>
        <w:tblW w:w="1515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2"/>
        <w:gridCol w:w="1728"/>
        <w:gridCol w:w="1980"/>
        <w:gridCol w:w="720"/>
        <w:gridCol w:w="756"/>
        <w:gridCol w:w="648"/>
        <w:gridCol w:w="756"/>
        <w:gridCol w:w="900"/>
        <w:gridCol w:w="720"/>
        <w:gridCol w:w="756"/>
        <w:gridCol w:w="756"/>
        <w:gridCol w:w="756"/>
        <w:gridCol w:w="2088"/>
        <w:gridCol w:w="720"/>
        <w:gridCol w:w="720"/>
        <w:gridCol w:w="720"/>
      </w:tblGrid>
      <w:tr>
        <w:trPr>
          <w:trHeight w:val="61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ая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ю ВЦ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рганизаций,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щих в реализации меропри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кономиче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еропри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11" w:name="Par507"/>
            <w:bookmarkEnd w:id="11"/>
            <w:r>
              <w:rPr>
                <w:sz w:val="20"/>
                <w:szCs w:val="20"/>
              </w:rPr>
              <w:t>Показатель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</w:tr>
      <w:tr>
        <w:trPr>
          <w:trHeight w:val="161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6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5669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 МКУ «Лесничество ЗАТО Северск» по использованию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охранению лесов ЗАТО Севе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заключение  договоров купли-продажи лесных насаждений для собственных нуж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 расчёт затрат на проведение лесохозяйственных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 систематический контроль за санитарным состоянием ле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 отвод и таксация лесосек на лесных участках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участие в работе по предупреждению и обнаружению незаконных порубок и незаконных сделок с древесин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С января 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 xml:space="preserve">по декабрь 2017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 Н.Е. –начальник Управления имущественных отношений Администрации ЗАТО Север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Лесничество ЗАТО Северск»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700169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Лесничество ЗАТО Северск»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700169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-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rPr/>
            </w:pPr>
            <w:r>
              <w:rPr>
                <w:sz w:val="20"/>
                <w:szCs w:val="20"/>
              </w:rPr>
              <w:t xml:space="preserve">1) площадь отводов </w:t>
            </w:r>
          </w:p>
          <w:p>
            <w:pPr>
              <w:pStyle w:val="Normal"/>
              <w:widowControl w:val="false"/>
              <w:autoSpaceDE w:val="false"/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таксации лесосек </w:t>
            </w:r>
          </w:p>
          <w:p>
            <w:pPr>
              <w:pStyle w:val="Normal"/>
              <w:widowControl w:val="false"/>
              <w:autoSpaceDE w:val="false"/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лесных участках </w:t>
            </w:r>
          </w:p>
          <w:p>
            <w:pPr>
              <w:pStyle w:val="Normal"/>
              <w:widowControl w:val="false"/>
              <w:autoSpaceDE w:val="false"/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убок, га</w:t>
            </w:r>
          </w:p>
          <w:p>
            <w:pPr>
              <w:pStyle w:val="Normal"/>
              <w:widowControl w:val="false"/>
              <w:autoSpaceDE w:val="false"/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 количество договоров купли-продажи лесных насаждений, заключенных </w:t>
            </w:r>
          </w:p>
          <w:p>
            <w:pPr>
              <w:pStyle w:val="Normal"/>
              <w:widowControl w:val="false"/>
              <w:autoSpaceDE w:val="false"/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гражданами для собственных нужд, шт.</w:t>
            </w:r>
          </w:p>
          <w:p>
            <w:pPr>
              <w:pStyle w:val="Normal"/>
              <w:widowControl w:val="false"/>
              <w:autoSpaceDE w:val="false"/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 выполнение таксации зеленых насаждений и участков лесных насаждений по заданию Управления имущественных отношений Администрации ЗАТО Северск, %</w:t>
            </w:r>
          </w:p>
          <w:p>
            <w:pPr>
              <w:pStyle w:val="Normal"/>
              <w:widowControl w:val="false"/>
              <w:autoSpaceDE w:val="false"/>
              <w:ind w:right="-4" w:hanging="0"/>
              <w:rPr/>
            </w:pPr>
            <w:r>
              <w:rPr>
                <w:sz w:val="20"/>
                <w:szCs w:val="20"/>
              </w:rPr>
              <w:t>4) уровень финансового обеспечения уставной деятельности МКУ «Лесничество ЗАТО Северск»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4:46:00Z</dcterms:created>
  <dc:creator>Ильина</dc:creator>
  <dc:description/>
  <cp:keywords/>
  <dc:language>en-US</dc:language>
  <cp:lastModifiedBy>Новоселов</cp:lastModifiedBy>
  <cp:lastPrinted>2014-12-29T12:42:00Z</cp:lastPrinted>
  <dcterms:modified xsi:type="dcterms:W3CDTF">2014-12-29T06:43:00Z</dcterms:modified>
  <cp:revision>4</cp:revision>
  <dc:subject/>
  <dc:title>Документ предоставлен КонсультантПлюс</dc:title>
</cp:coreProperties>
</file>